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14540" cy="9675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454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93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48525" cy="9693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93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018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93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7180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14540" cy="9675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454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754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14540" cy="95840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4540" cy="958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93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754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0:29:00Z</dcterms:created>
  <dc:creator>Raith Gerhard</dc:creator>
  <dc:description/>
  <dc:language>en-US</dc:language>
  <cp:lastModifiedBy>Raith Gerhard</cp:lastModifiedBy>
  <dcterms:modified xsi:type="dcterms:W3CDTF">2000-01-03T11:59:00Z</dcterms:modified>
  <cp:revision>5</cp:revision>
  <dc:subject/>
  <dc:title>  </dc:title>
</cp:coreProperties>
</file>